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766499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73683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617262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975809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886282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680383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732532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361219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476828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252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49461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72863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93826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40069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368642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29454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732896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721081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426234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26990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56052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9889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61583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851890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193758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8377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