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89727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831940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715582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342060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2743292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160025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840893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859409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229736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8831938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277370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097764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232717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592167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9498593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182161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92699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004296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944804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685908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499217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6511608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738113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835587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951726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013786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449667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660555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11058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673174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329683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671184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573363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776883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6758294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961138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102306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703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641960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49118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198075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785641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5520423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81765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