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67387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94829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95649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5510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47214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52350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8351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17598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64361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89801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03282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57248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59843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7955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2060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95672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34831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3775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1004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34419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5793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7755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61218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53465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45323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2187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06469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03531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59727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58988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29724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61161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905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70101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14076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91457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47560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3478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45569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87040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89439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487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15513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65919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60628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52975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13872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94286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56685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5105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186027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120724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79544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05979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40552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05261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