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7782171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3811775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2071871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9723944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281405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083674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0919386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6570011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6858770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2323191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8606542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8153552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0765284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006145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9885771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14252371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9895743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11134002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2742591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0134012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3057082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3934894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8147706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9387510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8873776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4439669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3346092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7903937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7055675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5701891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3606585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3967674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0823036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1027294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4746825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4149792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7320574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2877237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1971935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8763028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6561716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8093495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3978920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4564586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0349851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34355648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63155093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18603129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031516125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014235217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474620173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634288915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381941736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53279002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30623132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332414883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