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41105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783161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9863732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3044569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606287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209722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652616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0734739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106573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318108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97420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4484809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8543042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