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356706030"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96078616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079232648"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86192780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64329727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24277383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71682717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56740303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78385327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721105389"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604701970"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89355096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4739564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12838702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65782980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2071762318"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385699319"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13390379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46040296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28142520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2026932098"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