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95748468"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512798198"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962148683"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273458867"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419909332"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134011555"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168482915"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360769264"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611984649"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796438027"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723645497"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338622615"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395506322"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57619275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995381488"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440634931"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70353706"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737881320"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760705834"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752141223"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209332799"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