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150752878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228308395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876141733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831931846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867603989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435155375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185987555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808965776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198102205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015917774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975299261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2112362913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778011535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515275932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6633353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75551137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30822137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103040424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473359124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317779896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978655287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855620581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572692647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785962850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2061379161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231467994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