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5881578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8472900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174862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5884462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8694083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1446824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797847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7687704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2434477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5690655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7857233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7310015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6976647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9845357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359337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615070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8093677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5725704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8103814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3933802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3678842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3115792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920386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573657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719257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298955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