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99425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845309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225995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18048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882672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27950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938186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718792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716185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489596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519637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156366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12784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291338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41832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74802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18551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58720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11458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497702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879057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78140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50183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70699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99269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54428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