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324035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69334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01154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435291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72607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467229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65790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336649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475749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82830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85246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0028699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595211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620412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212503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742409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77514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603748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27781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097731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35535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260691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60830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9241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249714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588977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