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83258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215457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8452090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4590424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778820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727541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3197243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7024658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344556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3154372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091738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242085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2938490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8568418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1907635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7554248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7377788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628081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850470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4394899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6011006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138793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1625258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0333441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8122798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575662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