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9508075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01530657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6635843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7769568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0790823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9961196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8935604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9527072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8061460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6480902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8492057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2065257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660418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9895163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2530587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08048534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8008235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6126650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3600986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10996017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951051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1139919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4653081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4295407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0968153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0219934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