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73720547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12707643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175415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34522284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9918664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0706036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90076808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9488587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4505476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4701515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7646278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5859897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09291884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4787827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7417009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3432088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1016405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38244590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90152122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34676431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52388200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8923635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731383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9789050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45709632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112753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