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81486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581175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787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91289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2796218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95125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117601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2367815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693071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740351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95812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18734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422234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032823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195348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37714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944968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36950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5935682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877571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38437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783973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56692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649863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606091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63277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