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718079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291885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215560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639889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060709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511952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676037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7838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222339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680144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312983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767980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7291488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213383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4066863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244675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33633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711582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987544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235860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186402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941693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434237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616670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673522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948648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576823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0471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903169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414704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5379816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818375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639251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0856503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183610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3931334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484726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429834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280745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991310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2718038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995495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6578914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19904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23146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997047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5035579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670046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6596270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178653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398457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900461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077798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229469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788896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782654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3484975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