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942210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649959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19968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467908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10172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239735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83517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1026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225804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650783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96159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387038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22120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00164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844888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210174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1604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64869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828157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973564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830467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514158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100985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89993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68622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336206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