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6886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926726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4075879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685378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91177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2838193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294303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6531157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8929831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6844324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962455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5537527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264535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599310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77069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042332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4133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372893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9490909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816284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475127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442167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543407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346085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810137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276738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