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0016856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2756887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2763610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2800371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5591514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4860380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4719198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3920738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3415569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108847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162787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5908705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742379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1041867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173256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14752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030660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838404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8888345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529774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0812781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867346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2972115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6300036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260803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19473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