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1312689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1046024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3431253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8992098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7272018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5265600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3394877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6981463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1012982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2544301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2821837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7354576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4756325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7541307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6730266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3306702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7103778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7849264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4297602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6573196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2795321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70225810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1285433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4008393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7098594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3141039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4144972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858366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0438436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8446008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0178134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0099810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3602828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5613359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5776243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08001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3094815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489106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7677826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0521853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302387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6695258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4444914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23623335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