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24101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35119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404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27524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5101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94378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2208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96071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25772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3389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53010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1228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96755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6402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81980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97224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56622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410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87146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12594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79151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99449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92251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95626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45858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3416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79622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99861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53709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35171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0911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75569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29875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49976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02366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2099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40639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87125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8046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87556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49800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0881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2649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4214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18630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42993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34706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0025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72112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5998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14262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47285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570930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92709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9502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78838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