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742941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626839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06279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45467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62869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054678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83169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342466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743497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221910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665870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84319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60732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69781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223544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22783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97667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46385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921908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749083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71852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51916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440432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613422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320480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440096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88148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58278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90273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68146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13384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9216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023659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18983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856890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163813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566694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25937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845663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55530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621239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43833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576169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49258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203132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076429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871374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441523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2768600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2541665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0232604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9204503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5497328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58497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215323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6563347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