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99300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95391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80590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767598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26479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720772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350331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5144265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0253888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788872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128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36052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734987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