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0425933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360637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613700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706076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478345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30214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450113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519144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809106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9515621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51283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591634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610341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748040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84787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311548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3307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088577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35413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2920095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243938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832646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525373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518883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291125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216608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