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607391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17177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1032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36732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9749665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237161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728660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8363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96448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774899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040002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485906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645474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01595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81406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25604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829926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26131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80777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574031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26541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601228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114164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93742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097309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19065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