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7125673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1494727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1304846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1084366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6404758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5325363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4552973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0623989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6413853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3213092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9551038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3767830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612518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3814172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2619479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3128521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2422272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572010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6985622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5941717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3145026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9428559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9933361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9168778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6789336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504558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