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3876984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6958132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4711951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2711818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3175319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11151238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4765505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4031694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8304603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412016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0925366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6604151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3588151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3694105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7311220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7351059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8075191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9178099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7057874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8303331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8353902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3641872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12117937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1590766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4225836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9779335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