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5799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58786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819533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946379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73138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927941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235674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57302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16608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536973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1825018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4819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87925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47664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68712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39559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19585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067393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50347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08742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379321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555845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655616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47291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31299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100066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