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17735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203130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5465893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013010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749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0706325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05354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7480789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9903861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835477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06616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403942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562202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401838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1722153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788404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748331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657971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982539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495789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036417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871223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8651260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75990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6506053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826169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