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5656529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630971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5095372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302366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252503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671584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9699385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0004204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6817724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8802194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840327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2078282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1115391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6029582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0386521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9258333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184525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3378611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2671344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7473785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491497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6820029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0569996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4436893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874884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056040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