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8079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894554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372739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4981888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456062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5512610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6273104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813690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100130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4613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03404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794372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549356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6636661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056601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678546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435344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684716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382285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123719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6717315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147333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56378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224856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720229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133748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