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714765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547612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016226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510660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328416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5229715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142136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287946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954619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9948042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3707711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114524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4771078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4841011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4773666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068317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861809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134003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7369938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174895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684363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7290291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0996932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822327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1672364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5428808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154287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8090887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423342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109387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555047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378962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988349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32338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1986681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080401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7712354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11076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28731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6758993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5710192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2418311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6194895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996514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210752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388125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698649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908593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4816726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171042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112604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5457108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646504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977542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815409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257775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2806553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