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3330535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3581484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5448156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126139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9803463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3240443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221766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2282591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6189017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8507419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1113131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6570919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1868213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4406587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8364000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7670799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25402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563622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2210966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2170248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316466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4747614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0561672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2135336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3569524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6468043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