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07521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604935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755795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660531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61519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39362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56573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00538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2434197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413928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2750581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304413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201418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754638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1746921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844696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618031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153730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648592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95466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454362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74716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662305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688711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654252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572732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