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598007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280778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111660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397450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361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05167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731897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815492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696706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510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55338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0958974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822800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2808805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882621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18429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337828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941551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999294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0897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35565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207695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95340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60107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48672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74243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