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514193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77990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528927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0537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67112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22682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60994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3378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2735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35578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104289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69570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17911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658231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39882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43549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11581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49509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9824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36003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7943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795010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920382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84829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15399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75130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89897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10395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42962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234496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34065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370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91111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5263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32674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5665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6742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52052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61607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80992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8296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31810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5112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497599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