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97392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2113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98011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02232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19209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91807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61002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36461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74355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47610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65133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08164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533532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3193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39632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048993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74381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520975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50352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94809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15297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14346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27167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23236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55273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14018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811483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74841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078090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273808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837275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45758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29618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93818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78366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1641093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40303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67816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29894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14661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80735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33228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71575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5816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119479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41219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310876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28527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0790763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8655488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377901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935628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82404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040472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091837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825510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