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93177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918192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16720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08690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9471258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28688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0049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60919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76385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63144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19545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18049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79120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10290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44562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00258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5159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05345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16921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45961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96858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48262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68738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133956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92612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68968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29431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289647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9882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68405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39343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98975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74918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462743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04457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34344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39986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48252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17947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209668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32429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58713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32407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15685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23845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02609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20464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674696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694860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61937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4303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684235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12460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20830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84530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493755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