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064090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111480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9767956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7917147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362929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6739186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1505501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1351120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9522635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920139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33749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0697895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6992300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