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290594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4005681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9424965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102766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582303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802074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7184714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293230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1105207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1499573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0712397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3430999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5876518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1505154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5738391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980367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11317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107155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4024171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4668567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7969309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9950472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673117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6158985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703091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226700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