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1776825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9673750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6931656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33863323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6194483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07964763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99742374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1532299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936702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6882754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6348244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7289267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92372939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11046141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4125260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4350888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8300543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09037589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4942202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79351641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8740975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4348459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925084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3880893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4561551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416293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