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009559987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225010007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213825074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521300089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256914494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230201227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675269231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134269539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776101482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367948762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074005213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885779311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805131062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99046734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927128402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75169801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699532719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37072063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493940246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043593851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320849285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594558579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433780946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87516815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2109276382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03041614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