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915646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7606141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9109522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1292162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3622154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0907279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7547382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9843736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7223108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430289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257170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7796458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1325572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3179519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7928768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921000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773499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5775505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2528741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044508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4570866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9335092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4801258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4051322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8937568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434343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