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78205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37221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249607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810485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990232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725173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70154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0101333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54904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57787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188762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43437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635289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122728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378524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989745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126505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428835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95025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480432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269184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55973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51637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682300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06914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15102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