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860515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458312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7943515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017519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86220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130099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92415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92208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33885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635137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06510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6638560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427962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16624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010304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787779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956823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21024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214647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466848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34893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0531124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177236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03460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9506261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74735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