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521034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265746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97383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04751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151995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83352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659114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77669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941417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795726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293418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22498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106558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2503298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401262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288331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593619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952322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971794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1429127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222586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063919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289364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485216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728040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19983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