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59510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2390407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853602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455228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099764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67622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02830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5912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48166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5451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77953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247170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640541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70610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423497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37048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343236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15147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025853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23393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46151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07932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29839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828664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348423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80747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