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34050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95672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34761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319129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427403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899568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684468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31233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4223277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1572942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13288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52696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510023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481682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060682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08256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21590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974705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9648249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365034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15662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389094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7268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325682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15127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5522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50761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756566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906959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6041914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658713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7112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5564495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400696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317836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04907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58177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40984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708356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72773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50559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642368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817267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233200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52492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98079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240653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475720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08068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807975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151732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2297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50615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633272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565902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421802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484371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