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0610641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8619557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6441713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1617629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8597798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4816625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5965041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3301219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8458307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9913772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4366027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4138455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3028880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7402156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3780108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9070746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541661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9202958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1598581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393251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7514799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7426870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762945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0505095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2507860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4821449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