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8979892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9040611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0329920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9254059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3771863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5775353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84783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6819852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2123332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36368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2962341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9048873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7499021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309836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9316282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523833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6792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8616719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0473886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6724488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437951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4732461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3291706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9746819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634134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78204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